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377231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093475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